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 nr 1a do swz</w:t>
      </w:r>
    </w:p>
    <w:p>
      <w:pPr>
        <w:pStyle w:val="Normal"/>
        <w:spacing w:lineRule="auto" w:line="360"/>
        <w:rPr>
          <w:rFonts w:ascii="Arial" w:hAnsi="Arial" w:eastAsia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</w:t>
      </w:r>
      <w:r>
        <w:rPr>
          <w:rFonts w:eastAsia="Arial" w:cs="Arial" w:ascii="Arial" w:hAnsi="Arial"/>
          <w:i/>
          <w:iCs/>
          <w:sz w:val="14"/>
          <w:szCs w:val="14"/>
        </w:rPr>
        <w:t xml:space="preserve">        </w:t>
      </w:r>
      <w:r>
        <w:rPr>
          <w:rFonts w:cs="Arial" w:ascii="Arial" w:hAnsi="Arial"/>
          <w:i/>
          <w:iCs/>
          <w:sz w:val="14"/>
          <w:szCs w:val="14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Świadczeni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pl-PL" w:eastAsia="pl-PL" w:bidi="ar-SA"/>
        </w:rPr>
        <w:t xml:space="preserve"> usługi naprawy,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shd w:fill="FFFFFF" w:val="clear"/>
          <w:em w:val="none"/>
          <w:lang w:val="pl-PL" w:eastAsia="pl-PL" w:bidi="ar-SA"/>
        </w:rPr>
        <w:t xml:space="preserve"> naprawy, konserwacja oraz usuwanie awarii urządzeń</w:t>
        <w:br/>
        <w:t xml:space="preserve">i instalacji elektrycznych na terenie Gminy Września (oświetlenie uliczne) należące Gminy Września oraz w budynkach Urzędu Miasta i Gminy Września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   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1 i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..……………………………………………………………….………………………………………………...………………………. ……………………………………………………………………………………………………………...………………...…..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/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sz w:val="12"/>
          <w:szCs w:val="12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2"/>
          <w:szCs w:val="12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right="0" w:hanging="0"/>
        <w:contextualSpacing/>
        <w:jc w:val="right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850" w:top="124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72/WIK-RK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04 /WIK-RK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12-03T12:05:26Z</dcterms:modified>
  <cp:revision>39</cp:revision>
  <dc:subject/>
  <dc:title/>
</cp:coreProperties>
</file>